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w:t>
            </w:r>
            <w:r>
              <w:rPr>
                <w:b/>
                <w:sz w:val="22"/>
                <w:szCs w:val="22"/>
              </w:rPr>
              <w:t>by the time you complete the program</w:t>
            </w:r>
            <w:r>
              <w:rPr>
                <w:sz w:val="22"/>
                <w:szCs w:val="22"/>
              </w:rPr>
              <w:t xml:space="preserve">.  Please explain any rating that is less than 3 in the comment section at the end of this form so goals can be set move to a rating of 3. </w:t>
            </w:r>
          </w:p>
          <w:p>
            <w:pPr>
              <w:pStyle w:val="BodyText3"/>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2"/>
                <w:szCs w:val="22"/>
              </w:rPr>
            </w:pPr>
            <w:r>
              <w:rPr>
                <w:sz w:val="22"/>
                <w:szCs w:val="22"/>
              </w:rPr>
              <w:tab/>
              <w:t xml:space="preserve">Return the completed and signed rubric to your Marian College instruct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Aimee Hyland</w:t>
            </w:r>
            <w:r>
              <w:rPr>
                <w:b/>
                <w:sz w:val="22"/>
                <w:szCs w:val="22"/>
              </w:rPr>
            </w:r>
            <w:r>
              <w:rPr>
                <w:sz w:val="22"/>
                <w:b/>
                <w:szCs w:val="22"/>
              </w:rPr>
              <w:fldChar w:fldCharType="end"/>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Summer 2014</w:t>
            </w:r>
            <w:r>
              <w:rPr>
                <w:b/>
                <w:sz w:val="22"/>
                <w:szCs w:val="22"/>
                <w:lang w:val="en-US" w:eastAsia="en-US"/>
              </w:rPr>
            </w:r>
            <w:r>
              <w:rPr>
                <w:sz w:val="22"/>
                <w:b/>
                <w:szCs w:val="22"/>
                <w:lang w:val="en-US" w:eastAsia="en-US"/>
              </w:rPr>
              <w:fldChar w:fldCharType="end"/>
            </w:r>
            <w:r>
              <w:rPr>
                <w:b/>
                <w:sz w:val="22"/>
                <w:szCs w:val="22"/>
              </w:rPr>
              <w:t xml:space="preserve">                                 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5/22/14</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560032318"/>
            <w:bookmarkStart w:id="1" w:name="__Fieldmark__3_560032318"/>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560032318"/>
            <w:bookmarkStart w:id="3" w:name="__Fieldmark__4_560032318"/>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560032318"/>
            <w:bookmarkStart w:id="5" w:name="__Fieldmark__5_560032318"/>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560032318"/>
            <w:bookmarkStart w:id="7" w:name="__Fieldmark__6_560032318"/>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560032318"/>
            <w:bookmarkStart w:id="9" w:name="__Fieldmark__7_560032318"/>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560032318"/>
            <w:bookmarkStart w:id="11" w:name="__Fieldmark__8_560032318"/>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560032318"/>
            <w:bookmarkStart w:id="13" w:name="__Fieldmark__9_560032318"/>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560032318"/>
            <w:bookmarkStart w:id="15" w:name="__Fieldmark__10_560032318"/>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560032318"/>
            <w:bookmarkStart w:id="17" w:name="__Fieldmark__11_560032318"/>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560032318"/>
            <w:bookmarkStart w:id="19" w:name="__Fieldmark__12_560032318"/>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560032318"/>
            <w:bookmarkStart w:id="21" w:name="__Fieldmark__13_560032318"/>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560032318"/>
            <w:bookmarkStart w:id="23" w:name="__Fieldmark__14_560032318"/>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560032318"/>
            <w:bookmarkStart w:id="25" w:name="__Fieldmark__15_560032318"/>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560032318"/>
            <w:bookmarkStart w:id="27" w:name="__Fieldmark__16_560032318"/>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560032318"/>
            <w:bookmarkStart w:id="29" w:name="__Fieldmark__17_560032318"/>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560032318"/>
            <w:bookmarkStart w:id="31" w:name="__Fieldmark__18_560032318"/>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560032318"/>
            <w:bookmarkStart w:id="33" w:name="__Fieldmark__19_560032318"/>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560032318"/>
            <w:bookmarkStart w:id="35" w:name="__Fieldmark__20_560032318"/>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560032318"/>
            <w:bookmarkStart w:id="37" w:name="__Fieldmark__21_560032318"/>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560032318"/>
            <w:bookmarkStart w:id="39" w:name="__Fieldmark__22_560032318"/>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560032318"/>
            <w:bookmarkStart w:id="41" w:name="__Fieldmark__23_560032318"/>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560032318"/>
            <w:bookmarkStart w:id="43" w:name="__Fieldmark__24_560032318"/>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560032318"/>
            <w:bookmarkStart w:id="45" w:name="__Fieldmark__25_560032318"/>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560032318"/>
            <w:bookmarkStart w:id="47" w:name="__Fieldmark__26_560032318"/>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560032318"/>
            <w:bookmarkStart w:id="49" w:name="__Fieldmark__27_560032318"/>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560032318"/>
            <w:bookmarkStart w:id="51" w:name="__Fieldmark__28_560032318"/>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560032318"/>
            <w:bookmarkStart w:id="53" w:name="__Fieldmark__29_560032318"/>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560032318"/>
            <w:bookmarkStart w:id="55" w:name="__Fieldmark__30_560032318"/>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560032318"/>
            <w:bookmarkStart w:id="57" w:name="__Fieldmark__31_560032318"/>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560032318"/>
            <w:bookmarkStart w:id="59" w:name="__Fieldmark__32_560032318"/>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560032318"/>
            <w:bookmarkStart w:id="61" w:name="__Fieldmark__33_560032318"/>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560032318"/>
            <w:bookmarkStart w:id="63" w:name="__Fieldmark__34_560032318"/>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560032318"/>
            <w:bookmarkStart w:id="65" w:name="__Fieldmark__35_560032318"/>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560032318"/>
            <w:bookmarkStart w:id="67" w:name="__Fieldmark__36_560032318"/>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560032318"/>
            <w:bookmarkStart w:id="69" w:name="__Fieldmark__37_560032318"/>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560032318"/>
            <w:bookmarkStart w:id="71" w:name="__Fieldmark__38_560032318"/>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560032318"/>
            <w:bookmarkStart w:id="73" w:name="__Fieldmark__39_560032318"/>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560032318"/>
            <w:bookmarkStart w:id="75" w:name="__Fieldmark__40_560032318"/>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ed/>
                  </w:checkBox>
                </w:ffData>
              </w:fldChar>
            </w:r>
            <w:r>
              <w:rPr>
                <w:sz w:val="20"/>
              </w:rPr>
              <w:instrText xml:space="preserve"> FORMCHECKBOX </w:instrText>
            </w:r>
            <w:r>
              <w:rPr>
                <w:sz w:val="20"/>
              </w:rPr>
              <w:fldChar w:fldCharType="separate"/>
            </w:r>
            <w:bookmarkStart w:id="76" w:name="__Fieldmark__41_560032318"/>
            <w:bookmarkStart w:id="77" w:name="__Fieldmark__41_560032318"/>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78" w:name="__Fieldmark__42_560032318"/>
            <w:bookmarkStart w:id="79" w:name="__Fieldmark__42_560032318"/>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69" w:type="dxa"/>
        <w:tblLayout w:type="fixed"/>
        <w:tblCellMar>
          <w:top w:w="0" w:type="dxa"/>
          <w:left w:w="108" w:type="dxa"/>
          <w:bottom w:w="0" w:type="dxa"/>
          <w:right w:w="108"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560032318"/>
            <w:bookmarkStart w:id="81" w:name="__Fieldmark__43_560032318"/>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560032318"/>
            <w:bookmarkStart w:id="83" w:name="__Fieldmark__44_560032318"/>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560032318"/>
            <w:bookmarkStart w:id="85" w:name="__Fieldmark__45_560032318"/>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560032318"/>
            <w:bookmarkStart w:id="87" w:name="__Fieldmark__46_560032318"/>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560032318"/>
            <w:bookmarkStart w:id="89" w:name="__Fieldmark__47_560032318"/>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560032318"/>
            <w:bookmarkStart w:id="91" w:name="__Fieldmark__48_560032318"/>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560032318"/>
            <w:bookmarkStart w:id="93" w:name="__Fieldmark__49_560032318"/>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560032318"/>
            <w:bookmarkStart w:id="95" w:name="__Fieldmark__50_560032318"/>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560032318"/>
            <w:bookmarkStart w:id="97" w:name="__Fieldmark__51_560032318"/>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560032318"/>
            <w:bookmarkStart w:id="99" w:name="__Fieldmark__52_560032318"/>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560032318"/>
            <w:bookmarkStart w:id="101" w:name="__Fieldmark__53_560032318"/>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560032318"/>
            <w:bookmarkStart w:id="103" w:name="__Fieldmark__54_560032318"/>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560032318"/>
            <w:bookmarkStart w:id="105" w:name="__Fieldmark__55_560032318"/>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560032318"/>
            <w:bookmarkStart w:id="107" w:name="__Fieldmark__56_560032318"/>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560032318"/>
            <w:bookmarkStart w:id="109" w:name="__Fieldmark__57_560032318"/>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560032318"/>
            <w:bookmarkStart w:id="111" w:name="__Fieldmark__58_560032318"/>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560032318"/>
            <w:bookmarkStart w:id="113" w:name="__Fieldmark__59_560032318"/>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560032318"/>
            <w:bookmarkStart w:id="115" w:name="__Fieldmark__60_560032318"/>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560032318"/>
            <w:bookmarkStart w:id="117" w:name="__Fieldmark__61_560032318"/>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560032318"/>
            <w:bookmarkStart w:id="119" w:name="__Fieldmark__62_560032318"/>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xml:space="preserve">  While I do document changes in practice, I would like to do more documentation of these practices on a consistent basis. Throug my PDP goal for this program I have begun to work on this process and feel I can continue to do more in the future and set this as a continual goal for myself as an educator.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Aimee Hyland</w:t>
      </w:r>
      <w:r>
        <w:rPr>
          <w:b/>
          <w:lang w:val="en-US" w:eastAsia="en-US"/>
        </w:rPr>
      </w:r>
      <w:r>
        <w:rPr>
          <w:b/>
          <w:lang w:val="en-US" w:eastAsia="en-US"/>
        </w:rPr>
        <w:fldChar w:fldCharType="end"/>
      </w:r>
      <w:r>
        <w:rPr>
          <w:b/>
        </w:rPr>
        <w:t xml:space="preserve">      </w:t>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5/22/14</w:t>
      </w:r>
      <w:r/>
      <w:r>
        <w:rPr>
          <w:b/>
          <w:lang w:val="en-US" w:eastAsia="en-US"/>
        </w:rPr>
        <w:fldChar w:fldCharType="end"/>
      </w: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If completing this form electronically, please type your name above and submit directly to your instructor through Marian Online.</w:t>
      </w:r>
    </w:p>
    <w:sectPr>
      <w:footerReference w:type="default" r:id="rId2"/>
      <w:type w:val="continuous"/>
      <w:pgSz w:orient="landscape" w:w="15840" w:h="122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Revised 9/17/2007 SK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19:12:00Z</dcterms:created>
  <dc:creator>sstoddart</dc:creator>
  <dc:description/>
  <cp:keywords/>
  <dc:language>en-US</dc:language>
  <cp:lastModifiedBy>SDW SDW</cp:lastModifiedBy>
  <dcterms:modified xsi:type="dcterms:W3CDTF">2014-05-24T19:12:00Z</dcterms:modified>
  <cp:revision>2</cp:revision>
  <dc:subject/>
  <dc:title>Marian College</dc:title>
</cp:coreProperties>
</file>