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imee Hyland</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ummer 2014</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5/22/14</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687845171"/>
            <w:bookmarkStart w:id="1" w:name="__Fieldmark__3_268784517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687845171"/>
            <w:bookmarkStart w:id="3" w:name="__Fieldmark__4_268784517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687845171"/>
            <w:bookmarkStart w:id="5" w:name="__Fieldmark__5_268784517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687845171"/>
            <w:bookmarkStart w:id="7" w:name="__Fieldmark__6_268784517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687845171"/>
            <w:bookmarkStart w:id="9" w:name="__Fieldmark__7_268784517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687845171"/>
            <w:bookmarkStart w:id="11" w:name="__Fieldmark__8_268784517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687845171"/>
            <w:bookmarkStart w:id="13" w:name="__Fieldmark__9_268784517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687845171"/>
            <w:bookmarkStart w:id="15" w:name="__Fieldmark__10_268784517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687845171"/>
            <w:bookmarkStart w:id="17" w:name="__Fieldmark__11_268784517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687845171"/>
            <w:bookmarkStart w:id="19" w:name="__Fieldmark__12_268784517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687845171"/>
            <w:bookmarkStart w:id="21" w:name="__Fieldmark__13_268784517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687845171"/>
            <w:bookmarkStart w:id="23" w:name="__Fieldmark__14_268784517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687845171"/>
            <w:bookmarkStart w:id="25" w:name="__Fieldmark__15_268784517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687845171"/>
            <w:bookmarkStart w:id="27" w:name="__Fieldmark__16_268784517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687845171"/>
            <w:bookmarkStart w:id="29" w:name="__Fieldmark__17_268784517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687845171"/>
            <w:bookmarkStart w:id="31" w:name="__Fieldmark__18_268784517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687845171"/>
            <w:bookmarkStart w:id="33" w:name="__Fieldmark__19_268784517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687845171"/>
            <w:bookmarkStart w:id="35" w:name="__Fieldmark__20_268784517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687845171"/>
            <w:bookmarkStart w:id="37" w:name="__Fieldmark__21_268784517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687845171"/>
            <w:bookmarkStart w:id="39" w:name="__Fieldmark__22_268784517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687845171"/>
            <w:bookmarkStart w:id="41" w:name="__Fieldmark__23_268784517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687845171"/>
            <w:bookmarkStart w:id="43" w:name="__Fieldmark__24_268784517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687845171"/>
            <w:bookmarkStart w:id="45" w:name="__Fieldmark__25_268784517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687845171"/>
            <w:bookmarkStart w:id="47" w:name="__Fieldmark__26_268784517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687845171"/>
            <w:bookmarkStart w:id="49" w:name="__Fieldmark__27_268784517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687845171"/>
            <w:bookmarkStart w:id="51" w:name="__Fieldmark__28_268784517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687845171"/>
            <w:bookmarkStart w:id="53" w:name="__Fieldmark__29_268784517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687845171"/>
            <w:bookmarkStart w:id="55" w:name="__Fieldmark__30_268784517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687845171"/>
            <w:bookmarkStart w:id="57" w:name="__Fieldmark__31_268784517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687845171"/>
            <w:bookmarkStart w:id="59" w:name="__Fieldmark__32_268784517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2687845171"/>
            <w:bookmarkStart w:id="61" w:name="__Fieldmark__33_268784517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2687845171"/>
            <w:bookmarkStart w:id="63" w:name="__Fieldmark__34_268784517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687845171"/>
            <w:bookmarkStart w:id="65" w:name="__Fieldmark__35_268784517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687845171"/>
            <w:bookmarkStart w:id="67" w:name="__Fieldmark__36_268784517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687845171"/>
            <w:bookmarkStart w:id="69" w:name="__Fieldmark__37_268784517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687845171"/>
            <w:bookmarkStart w:id="71" w:name="__Fieldmark__38_268784517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687845171"/>
            <w:bookmarkStart w:id="73" w:name="__Fieldmark__39_268784517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687845171"/>
            <w:bookmarkStart w:id="75" w:name="__Fieldmark__40_268784517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2687845171"/>
            <w:bookmarkStart w:id="77" w:name="__Fieldmark__41_268784517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2687845171"/>
            <w:bookmarkStart w:id="79" w:name="__Fieldmark__42_268784517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687845171"/>
            <w:bookmarkStart w:id="81" w:name="__Fieldmark__43_268784517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687845171"/>
            <w:bookmarkStart w:id="83" w:name="__Fieldmark__44_268784517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687845171"/>
            <w:bookmarkStart w:id="85" w:name="__Fieldmark__45_268784517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687845171"/>
            <w:bookmarkStart w:id="87" w:name="__Fieldmark__46_268784517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687845171"/>
            <w:bookmarkStart w:id="89" w:name="__Fieldmark__47_268784517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687845171"/>
            <w:bookmarkStart w:id="91" w:name="__Fieldmark__48_268784517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687845171"/>
            <w:bookmarkStart w:id="93" w:name="__Fieldmark__49_268784517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687845171"/>
            <w:bookmarkStart w:id="95" w:name="__Fieldmark__50_268784517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687845171"/>
            <w:bookmarkStart w:id="97" w:name="__Fieldmark__51_268784517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687845171"/>
            <w:bookmarkStart w:id="99" w:name="__Fieldmark__52_268784517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2687845171"/>
            <w:bookmarkStart w:id="101" w:name="__Fieldmark__53_268784517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2687845171"/>
            <w:bookmarkStart w:id="103" w:name="__Fieldmark__54_268784517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687845171"/>
            <w:bookmarkStart w:id="105" w:name="__Fieldmark__55_268784517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687845171"/>
            <w:bookmarkStart w:id="107" w:name="__Fieldmark__56_268784517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687845171"/>
            <w:bookmarkStart w:id="109" w:name="__Fieldmark__57_268784517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687845171"/>
            <w:bookmarkStart w:id="111" w:name="__Fieldmark__58_268784517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687845171"/>
            <w:bookmarkStart w:id="113" w:name="__Fieldmark__59_268784517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687845171"/>
            <w:bookmarkStart w:id="115" w:name="__Fieldmark__60_268784517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2687845171"/>
            <w:bookmarkStart w:id="117" w:name="__Fieldmark__61_268784517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2687845171"/>
            <w:bookmarkStart w:id="119" w:name="__Fieldmark__62_268784517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hile I do document changes in practice, I would like to do more documentation of these practices on a consistent basis. Throug my PDP goal for this program I have begun to work on this process and feel I can continue to do more in the future and set this as a continual goal for myself as an educator.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imee Hyland</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22/14</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2:00Z</dcterms:created>
  <dc:creator>sstoddart</dc:creator>
  <dc:description/>
  <cp:keywords/>
  <dc:language>en-US</dc:language>
  <cp:lastModifiedBy>SDW SDW</cp:lastModifiedBy>
  <dcterms:modified xsi:type="dcterms:W3CDTF">2014-05-24T19:12:00Z</dcterms:modified>
  <cp:revision>2</cp:revision>
  <dc:subject/>
  <dc:title>Marian College</dc:title>
</cp:coreProperties>
</file>